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Табела 5.1 </w:t>
      </w:r>
      <w:r>
        <w:rPr>
          <w:bCs/>
          <w:lang w:val="sr-R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/>
                <w:lang w:val="sr-RS"/>
              </w:rPr>
              <w:t>Савремени спорт и медиј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 или наставници: </w:t>
            </w:r>
            <w:r>
              <w:rPr>
                <w:lang w:val="sr-RS"/>
              </w:rPr>
              <w:t>Марија Вуј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ЕСПБ: </w:t>
            </w:r>
            <w:r>
              <w:rPr>
                <w:bCs/>
                <w:lang w:val="sr-R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  <w:r>
              <w:rPr>
                <w:lang w:val="sr-RS"/>
              </w:rPr>
              <w:t>Нема услов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Главни циљ предмета је да студентима докторских студија пружи могућност критичке анализе сложених односа између спортских организација, спортиста, медија и публике. Акценат предмета је на разумевању медија као једног од кључних ентитета који су савремени спорт учинили моћном индустријом која неретко мења друштвене, политичке и културне норме широм света.  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сход предмета 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Извођење овог предмета пружиће студентима докторских студија могућност да овладају свим кључним знањима на основу којих ће моћи критички да сагледавају однос медија и савременог спорта. Уз помоћ стечених знања на теоријским предавањима и кроз научно-истраживачки рад у оквиру предмета од студената се очекује да буду способни да самостално тумаче узајамни однос између друштвено-политичких питања, модерног медијског извештавања и професионалног спор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а) Представљање предмета и предиспитних обавеза, б) уводно предавање – медији и дигиталне платформе као глобални стадион савременог спор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а) Избор теме за семинарски рад,  б) тема предавања: Масовни медији и спор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Дигиталне платформе и спор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Јавност, јавно мнење и спор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Медији, спорт и полит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Глобализација, медији и спор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Медији, манипулација и спор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Медији, спорт и новац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Медији, спорт и реклам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Медији и односи с јавношћ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Медијска презентација стереотипа у спорт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Медијска презентација спорта као забав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Медији, спорт и навијач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Медији и е-спор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Анализа и јавна презентација и одбрана семинарских радов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Коковић, Д. (2004) </w:t>
            </w:r>
            <w:r>
              <w:rPr>
                <w:i/>
                <w:iCs/>
                <w:lang w:val="sr-RS"/>
              </w:rPr>
              <w:t>Спорт и медији</w:t>
            </w:r>
            <w:r>
              <w:rPr>
                <w:lang w:val="sr-RS"/>
              </w:rPr>
              <w:t>, Факултет за услужни бизнис, Нови Сад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Бригс, А., Кобли, П. (2005) </w:t>
            </w:r>
            <w:r>
              <w:rPr>
                <w:i/>
                <w:iCs/>
                <w:lang w:val="sr-RS"/>
              </w:rPr>
              <w:t>Увод у студије медија, поглавље Спорт као свакодневница: медијска култура и спорт</w:t>
            </w:r>
            <w:r>
              <w:rPr>
                <w:lang w:val="sr-RS"/>
              </w:rPr>
              <w:t>, Клио, Београд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лошевић, Б. (2006) </w:t>
            </w:r>
            <w:r>
              <w:rPr>
                <w:i/>
                <w:iCs/>
                <w:lang w:val="sr-RS"/>
              </w:rPr>
              <w:t>Медијска слика спортске јавности</w:t>
            </w:r>
            <w:r>
              <w:rPr>
                <w:lang w:val="sr-RS"/>
              </w:rPr>
              <w:t>. Media Art Service, Нови Сад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Billings, A. C., Hardin, M. (Eds.). (2014). </w:t>
            </w:r>
            <w:r>
              <w:rPr>
                <w:i/>
                <w:iCs/>
                <w:lang w:val="sr-RS"/>
              </w:rPr>
              <w:t>Routledge handbook of sport and new media</w:t>
            </w:r>
            <w:r>
              <w:rPr>
                <w:lang w:val="sr-RS"/>
              </w:rPr>
              <w:t>. Routledge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Milne, M. (2016). </w:t>
            </w:r>
            <w:r>
              <w:rPr>
                <w:i/>
                <w:iCs/>
                <w:lang w:val="sr-RS"/>
              </w:rPr>
              <w:t>The transformation of television sport: New methods, new rules.</w:t>
            </w:r>
            <w:r>
              <w:rPr>
                <w:lang w:val="sr-RS"/>
              </w:rPr>
              <w:t xml:space="preserve"> Springer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Watkins, B. (2018). </w:t>
            </w:r>
            <w:r>
              <w:rPr>
                <w:i/>
                <w:iCs/>
                <w:lang w:val="sr-RS"/>
              </w:rPr>
              <w:t>Sport Teams, Fans, and Twitter: The Influence of Social Media on Relationships and Branding.</w:t>
            </w:r>
            <w:r>
              <w:rPr>
                <w:lang w:val="sr-RS"/>
              </w:rPr>
              <w:t xml:space="preserve"> Rowman &amp; Littlefield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Hutchins, B., Rowe, D. (2012</w:t>
            </w:r>
            <w:r>
              <w:rPr>
                <w:i/>
                <w:iCs/>
                <w:lang w:val="sr-RS"/>
              </w:rPr>
              <w:t>). Sport beyond television: The Internet, digital media and the rise of networked media sport (Vol. 40).</w:t>
            </w:r>
            <w:r>
              <w:rPr>
                <w:lang w:val="sr-RS"/>
              </w:rPr>
              <w:t xml:space="preserve"> Routledge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Markula, P. (Ed.). (2009). </w:t>
            </w:r>
            <w:r>
              <w:rPr>
                <w:i/>
                <w:iCs/>
                <w:lang w:val="sr-RS"/>
              </w:rPr>
              <w:t>Olympic women and the media: International perspectives.</w:t>
            </w:r>
            <w:r>
              <w:rPr>
                <w:lang w:val="sr-RS"/>
              </w:rPr>
              <w:t xml:space="preserve"> Springer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RS"/>
              </w:rPr>
              <w:t xml:space="preserve">Vujović M., Mitrović M. i Obradović N. (2017). </w:t>
            </w:r>
            <w:r>
              <w:rPr>
                <w:i/>
                <w:lang w:val="sr-Latn-RS"/>
              </w:rPr>
              <w:t>Women and Olympic Games: Media Coverage</w:t>
            </w:r>
            <w:r>
              <w:rPr>
                <w:lang w:val="sr-Latn-RS"/>
              </w:rPr>
              <w:t xml:space="preserve">, Teme: časopis za društvene nauke, Vol. XLI, No 4, </w:t>
            </w:r>
            <w:r>
              <w:rPr>
                <w:lang w:val="en-GB"/>
              </w:rPr>
              <w:t>pp. 1113-1137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Број часова </w:t>
            </w:r>
            <w:r>
              <w:rPr>
                <w:lang w:val="sr-R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lang w:val="sr-RS"/>
              </w:rPr>
              <w:t>Теоријска настава: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ИР: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color w:val="000000"/>
                <w:lang w:val="sr-RS"/>
              </w:rPr>
              <w:t>Теоријска предавања, дискусије са студентима и  извођења истраживања са одабраним студијама случаја. Писање и усмена одбрана семинарског рад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>Оцена  знања (максимални број поена 100):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а полагање испита студент  предаје семинарски рад (обим 2.000 речи). Писани рад се брани усмено. Студент добија  макисмално 100 поена на основу свих  обавеза. У оцену улазе: 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суство настави: 10</w:t>
            </w:r>
            <w:r>
              <w:rPr>
                <w:color w:val="000000"/>
                <w:lang w:val="sr-R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RS"/>
              </w:rPr>
              <w:t>активност: 10</w:t>
            </w:r>
            <w:r>
              <w:rPr>
                <w:color w:val="000000"/>
                <w:lang w:val="sr-R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RS"/>
              </w:rPr>
              <w:t>писани рад: 40; усмени испит: 40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RS"/>
        </w:rPr>
      </w:pPr>
      <w:r>
        <w:rPr>
          <w:b/>
          <w:sz w:val="6"/>
          <w:szCs w:val="6"/>
          <w:u w:val="single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4:15:00Z</dcterms:created>
  <dc:creator>Neven Obradović</dc:creator>
  <dc:description/>
  <cp:keywords/>
  <dc:language>en-US</dc:language>
  <cp:lastModifiedBy>Anka</cp:lastModifiedBy>
  <cp:lastPrinted>2008-06-10T13:57:00Z</cp:lastPrinted>
  <dcterms:modified xsi:type="dcterms:W3CDTF">2020-10-05T04:41:00Z</dcterms:modified>
  <cp:revision>6</cp:revision>
  <dc:subject/>
  <dc:title/>
</cp:coreProperties>
</file>